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do aspell --lang=en create master ./outfile.rws &lt; 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 to /usr/lib/a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nano en_GB.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file.rws OR in spellchecker.pl: --extra-dicts=path/to/new.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